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ОКУМЕНТО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урсный товар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явка на участие в Конкурсе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рантийное письмо организации об исполнении налогоплательщиком обязанности по уплате налогов, подписанное руководителем, главным бухгалтером организации и заверенное печатью организации (при налич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сертификатов соответствия или деклараций о соответствии продукции требованиям технических регламентов Таможенного союза, требованиям систем добровольной сертификации; свидетельство о государственной регистрации на продукцию; экологического сертификата на продукцию с приложением копий экспертных заключений (при налич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протоколов испытаний, на основании которых принята декларация о соответствии или выдан сертификат соответствия. (Вписаны в декларацию/сертификат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протоколов испытаний заявленной на Конкурс продукции (действующих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иску (с титульным листом) из технических условий (ТУ), стандарта организации (СТО), отраслевого стандарта (ОСТ) в части требования к качеству и безопасности товара (органолептические и физико-химические показатели, технические требования), маркировке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арантийное письмо организации об отсутствии (преимущественно в детском питании) или о допустимом содержании генетически модифицированных организмов (ГМО) в пищевой продук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сертификатов соответствия систем менеджмента (система менеджмента качества (СМК), системы анализа опасных факторов и критических точек контроля (ХАССП), системы экологического менеджмента (СЭМ), системы менеджмента безопасности труда и охраны здоровья (СМБТиОЗ), системы менеджмента энергоэффективности (СМЭЭ), системы менеджмента безопасности пищевой продукции (СМБПП) или интегрированная система менеджмента) (при налич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политики в области качества, в области охраны труда, экологической политики, корпоративной политики (при налич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ю лицензии на производство товара, в случае если организация предоставляет на участие в Конкурсе товары, производство которых подлежит лицензированию в соответствии с законодательством Российской Федера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б организации (пресс-релиз), которая включает следующее: полное наименование организации, сроки функционирования на рынке, в том числе год образования, основные направления деятельности, ассортимент выпускаемой продукции, достижения организации, в том числе выпуск новых видов продукции, выход на новый уровень работы, и другая информация (на усмотрение организац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дипломов и данные о наградах в области качества (не более 5) за последние 2 (два) года, предшествующие Конкурсу, копия диплома премии Правительства Российской Федерации в области качества (при наличи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б основных поставщиках сырья (материалов, комплектующих) с указанием места производства сырья (материалов, комплектующих) и количестве сырья (материалов, комплектующих) на единицу продукции, а также данные об объеме закупаемого основного сырья (материалов, комплектующих) за год, предшествующий году проведения Конкурса. В случае выпуска продукции менее одного года, организация подает только сведения об основных поставщиках сырья (материалов, комплектующих) с указанием места производства сырья (материалов, комплектующих) и количестве сырья (материалов, комплектующих) на единицу продук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ку объемов производства и продаж за последние два года. Если продукция выпускается менее 2 (двух) лет, то организация указывает, что данный товар является "новинкой"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ю поставок товар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ю этикетки на товар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материалы товаров + фото с производства (фасад и фото производства товара) +логотип предприятия (на электронном носителе - флэшке)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предприятия.</w:t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копии всех представленных документов заверяются в установленном порядк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57:00Z</dcterms:created>
  <dc:creator>Горбунова</dc:creator>
  <dc:description/>
  <cp:keywords/>
  <dc:language>en-US</dc:language>
  <cp:lastModifiedBy>Риад Наталия Анатольевна</cp:lastModifiedBy>
  <cp:lastPrinted>2018-06-27T12:25:00Z</cp:lastPrinted>
  <dcterms:modified xsi:type="dcterms:W3CDTF">2025-06-16T07:16:00Z</dcterms:modified>
  <cp:revision>51</cp:revision>
  <dc:subject/>
  <dc:title/>
</cp:coreProperties>
</file>